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5. zasadnutia Miestnej rady Mestskej časti Košice - 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26. máj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  <w:t>24      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24 – 26/5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ogram rokovania  5. zasadnutia Miestnej rady Mestskej časti Košice - 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Ing. Alfonz Halenár, v.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27.05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27.05.2015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6:00Z</dcterms:created>
  <dc:creator>Balažová</dc:creator>
  <dc:description/>
  <cp:keywords/>
  <dc:language>en-US</dc:language>
  <cp:lastModifiedBy>Dell GX620-04</cp:lastModifiedBy>
  <cp:lastPrinted>2015-05-27T08:18:00Z</cp:lastPrinted>
  <dcterms:modified xsi:type="dcterms:W3CDTF">2015-05-27T14:16:00Z</dcterms:modified>
  <cp:revision>5</cp:revision>
  <dc:subject/>
  <dc:title>Uznesenia MR 17</dc:title>
</cp:coreProperties>
</file>